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GENCJE OCHRONIARSKIE NA TERENIE  SZKÓ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>
          <w:sz w:val="26"/>
        </w:rPr>
      </w:pPr>
      <w:r>
        <w:rPr>
          <w:sz w:val="26"/>
        </w:rPr>
        <w:t>„</w:t>
      </w:r>
      <w:r>
        <w:rPr>
          <w:sz w:val="26"/>
        </w:rPr>
        <w:t>Szkoła winna zapewnić każdemu uczniowie warunki niezbędne do jego rozwoju, przygotować go do wypełnienia obowiązków rodzinnych i obywa-telskich w oparciu o zasady solidarności, demokracji, tolerancji, sprawiedliwości i wolności”.</w:t>
      </w:r>
    </w:p>
    <w:p>
      <w:pPr>
        <w:pStyle w:val="TextBodyIndent"/>
        <w:rPr>
          <w:sz w:val="22"/>
        </w:rPr>
      </w:pPr>
      <w:r>
        <w:rPr>
          <w:sz w:val="22"/>
        </w:rPr>
        <w:t>(Ustawa o Systemie Oświaty 1991 r.)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ab/>
        <w:t>Powinności szkoły, by mogły być realizowane, wymagają zapewnienia uczniowi maksymalnego bezpieczeństwa na jej terenie i w jej otoczeniu.</w:t>
      </w:r>
    </w:p>
    <w:p>
      <w:pPr>
        <w:pStyle w:val="TextBodyIndent"/>
        <w:ind w:hanging="0"/>
        <w:rPr/>
      </w:pPr>
      <w:r>
        <w:rPr>
          <w:b w:val="false"/>
          <w:bCs w:val="false"/>
          <w:i w:val="false"/>
          <w:iCs w:val="false"/>
          <w:sz w:val="26"/>
        </w:rPr>
        <w:tab/>
        <w:t>Jednym z działań podejmowanych przez szkoły jest zatrudnianie zawodowych firm ochroniarskich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ab/>
        <w:t>Na przełomie roku 2001 – 2002 zapytaliśmy przedstawicieli szkół i pla-cówek oświatowych oraz rodziców jakie działania mogą zmniejszyć występowanie na ich terenie zagrożenia zjawiskami patologicznymi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Wśród swoich propozycji szkoły wymieniły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stworzenie lokalnej polityki profilaktycznej (opartej o samorząd lokalny):</w:t>
      </w:r>
    </w:p>
    <w:p>
      <w:pPr>
        <w:pStyle w:val="TextBodyIndent"/>
        <w:ind w:left="720"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gimnazja                           – 17,2 %</w:t>
      </w:r>
    </w:p>
    <w:p>
      <w:pPr>
        <w:pStyle w:val="TextBodyIndent"/>
        <w:ind w:left="720"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szkoły ponadgimnazjalne – 19,7 % odpowiedzi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monitoring miejsc odwiedzanych przez młodzież:</w:t>
      </w:r>
    </w:p>
    <w:p>
      <w:pPr>
        <w:pStyle w:val="TextBodyIndent"/>
        <w:ind w:left="720" w:hanging="0"/>
        <w:rPr/>
      </w:pPr>
      <w:r>
        <w:rPr>
          <w:b w:val="false"/>
          <w:bCs w:val="false"/>
          <w:i w:val="false"/>
          <w:iCs w:val="false"/>
          <w:sz w:val="26"/>
        </w:rPr>
        <w:t>gimnazja                           –   7,2 %</w:t>
      </w:r>
    </w:p>
    <w:p>
      <w:pPr>
        <w:pStyle w:val="TextBodyIndent"/>
        <w:ind w:left="720"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szkoły ponadgimnazjalne – 19,4 % odpowiedzi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agencje ochrony na terenie szkół:</w:t>
      </w:r>
    </w:p>
    <w:p>
      <w:pPr>
        <w:pStyle w:val="TextBodyIndent"/>
        <w:ind w:left="720"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gimnazja                           –    6,3 %</w:t>
      </w:r>
    </w:p>
    <w:p>
      <w:pPr>
        <w:pStyle w:val="TextBodyIndent"/>
        <w:ind w:left="720"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szkoły ponadgimnazjalne –    5,6 % odpowiedzi.</w:t>
      </w:r>
    </w:p>
    <w:p>
      <w:pPr>
        <w:pStyle w:val="TextBodyIndent"/>
        <w:ind w:left="360" w:hanging="0"/>
        <w:rPr/>
      </w:pPr>
      <w:r>
        <w:rPr>
          <w:b w:val="false"/>
          <w:bCs w:val="false"/>
          <w:i w:val="false"/>
          <w:iCs w:val="false"/>
          <w:sz w:val="26"/>
        </w:rPr>
        <w:t>Rodzice pytani o działania szkół zapobiegające zagrożeniom wymieniali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ochronę terenu szkoły      –  34,5 %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kontrola uczniów wchodzących i wychodzących ze szkoły – 26,1 %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  <w:sz w:val="26"/>
        </w:rPr>
        <w:t xml:space="preserve">Jak wynika z zaprezentowanych danych </w:t>
      </w:r>
      <w:r>
        <w:rPr>
          <w:rStyle w:val="FootnoteCharacters"/>
          <w:rStyle w:val="FootnoteAnchor"/>
          <w:i/>
          <w:iCs/>
          <w:sz w:val="26"/>
        </w:rPr>
        <w:footnoteReference w:id="2"/>
      </w:r>
      <w:r>
        <w:rPr>
          <w:b w:val="false"/>
          <w:bCs w:val="false"/>
          <w:i w:val="false"/>
          <w:iCs w:val="false"/>
          <w:sz w:val="26"/>
        </w:rPr>
        <w:t xml:space="preserve">  jedną z form zwiększenia bezpieczeństwa, co wynika z opinii szkół a przede wszystkim z propozycji rodziców, może być obecność firm ochroniarskich w szkołach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ab/>
        <w:t xml:space="preserve">Mitem jest przeświadczenie, że zatrudnienie firmy ochroniarskiej </w:t>
        <w:br/>
        <w:t>w szkole zapewni bezpieczeństwo uczniom. Z dotychczasowych doświadczeń wynika, że często mamy do czynienia z dwoma, biegunowo różnymi, systemami działania ochrony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aktywny, wykraczający poza kompetencje, utrudniający pracę szkoły, narzucający się,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bierny, nie dostrzegający zjawisk stanowiących zagrożenia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 xml:space="preserve"> </w:t>
      </w:r>
      <w:r>
        <w:rPr>
          <w:b w:val="false"/>
          <w:bCs w:val="false"/>
          <w:i w:val="false"/>
          <w:iCs w:val="false"/>
          <w:sz w:val="26"/>
        </w:rPr>
        <w:t>Podstawową zasadą, jaką powinny się kierować szkoły, jest to iż obecność ochrony w szkole wynika z potrzeb a nie działań uprzedzających lub „na wszelki wypadek”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Szeroka diagnoza zagrożeń, jaką aktualnie robią szkoły, oraz zadania jakie z niej wynikają, oparte winny być o diagnozę samorządu, wiedzę organów policji, oraz innych osób i organizacji zainteresowanych tematyką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Wiedza płynąca z badań przeprowadzonych w szkole, ze środowiska gwarantuje wyznaczeniu firmie ochroniarskiej konkretnych zadań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Faza wstępna winna przewidywać także odpowiedź na pytanie czy rodzice uważają pracę firmy ochroniarskiej na terenie szkoły za uzasadnioną, lub czy pobyt ochrony w szkole wypływa bezpośrednio z ich potrzeb, wniosków kierowanych do szkoły, bądź jest inicjatywą szkoły mającą poparcie środowiska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Oczywiście pytanie o potrzebę obecności ochrony skierowane do rodziców, uczniów wsparte musi zostać materiałem z opracowaną dokładnie rolą ochroniarzy, zadaniami i kompetencjami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ab/>
        <w:t xml:space="preserve">Dobro dziecka, respektowanie jego praw, wzajemny szacunek, a jedno-cześnie stanowczość w egzekwowaniu założeń zawartych w statutach jest </w:t>
        <w:br/>
        <w:t>i powinno być głównym zadaniem spoczywającym na ochronie w szkole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Działania firm ochrony powinny  także wpisać w system profilaktyki szkolnej, być jego częścią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Wypełniać te zadania programu wychowawczego, których nauczyciele nie mogą w pełni zrealizować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 xml:space="preserve">Wobec powyższego, ważnym staje się oparcie zadań agencji ochroniarskich </w:t>
        <w:br/>
        <w:t>o następujące założenia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 xml:space="preserve">winny one znać problemy wychowawcze z jakimi spotyka się szkoła </w:t>
        <w:br/>
        <w:t>i środowisko w jakim ona pracuje,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w opracowaniu swoich zadań, lub realizacji zadań im wyznaczonych, wspomagać wiedzą oraz współdziałać z organami policji,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 xml:space="preserve">zakres wyznaczonych zadań, sposoby ich realizacji muszą być zawarte </w:t>
        <w:br/>
        <w:t>w porozumieniu o działaniu firmy na terenie szkoły,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dokładnego określenia wymaga także przepływ informacji pomiędzy firmą ochroniarską a dyrektorem szkoły, oraz zakres decyzji i działań podejmowanych przez ochronę samodzielnie,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podejmowanie działań ochrony winno być zgodne z wiekiem, poziomem rozwoju młodzieży, adekwatne do poziomu zagrożenia oraz w miarę możliwości uprzedzające zaistnienie problemu, wsparte podstawową wiedzą psychologiczną,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działania nie powinny ingerować w realizowany program wychowawczy, ale wspierać go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Nie jest to może pełna lista, ale propozycje te mogą stanowić bazę do pracy np. zespołu wychowawczego w momencie, gdy organy szkoły będą myślały o tym problemie.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Zdecydowanie ważne wydaje się by lokalna polityka profilaktyczna – zadanie samorządu – uwzględniała także takie problemy szkół.</w:t>
      </w:r>
    </w:p>
    <w:p>
      <w:pPr>
        <w:pStyle w:val="TextBodyIndent"/>
        <w:ind w:hanging="0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  <w:t xml:space="preserve">                                                                                 </w:t>
      </w:r>
      <w:r>
        <w:rPr>
          <w:i w:val="false"/>
          <w:iCs w:val="false"/>
          <w:sz w:val="26"/>
        </w:rPr>
        <w:t>Waldemar  Kraśnikiewicz</w:t>
      </w:r>
    </w:p>
    <w:p>
      <w:pPr>
        <w:pStyle w:val="TextBodyIndent"/>
        <w:ind w:hanging="0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  <w:t xml:space="preserve">                                                                                 </w:t>
      </w:r>
      <w:r>
        <w:rPr>
          <w:i w:val="false"/>
          <w:iCs w:val="false"/>
          <w:sz w:val="26"/>
        </w:rPr>
        <w:t>Leokadia  Kraśnikiewicz</w:t>
      </w:r>
    </w:p>
    <w:p>
      <w:pPr>
        <w:pStyle w:val="TextBodyIndent"/>
        <w:spacing w:lineRule="auto" w:line="240"/>
        <w:ind w:hanging="0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</w:r>
    </w:p>
    <w:p>
      <w:pPr>
        <w:pStyle w:val="TextBodyIndent"/>
        <w:ind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aldemar Kraśnikiewicz – st. wizytator Kuratorium Oświaty w Opolu</w:t>
      </w:r>
    </w:p>
    <w:p>
      <w:pPr>
        <w:pStyle w:val="TextBodyIndent"/>
        <w:ind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Leokadia Kraśnikiewicz   – nauczyciel ZSP nr 4 Wrocław</w:t>
      </w:r>
    </w:p>
    <w:p>
      <w:pPr>
        <w:pStyle w:val="TextBodyIndent"/>
        <w:ind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 xml:space="preserve">                                                </w:t>
      </w:r>
      <w:r>
        <w:rPr>
          <w:i w:val="false"/>
          <w:iCs w:val="false"/>
          <w:sz w:val="22"/>
        </w:rPr>
        <w:t>ul.  Sołtysowicka 36,  51-168  Wrocław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blemy profilaktyki w szkołach i placówkach woj. opolskiego</w:t>
      </w:r>
    </w:p>
    <w:p>
      <w:pPr>
        <w:pStyle w:val="Footnote"/>
        <w:rPr/>
      </w:pPr>
      <w:r>
        <w:rPr/>
        <w:t xml:space="preserve">   </w:t>
      </w:r>
      <w:r>
        <w:rPr/>
        <w:t>Raport z badań ankietowych 2001-2002 r. T. Czerska-Miodek, K. Olejnik, W. Kraśnikiewicz (2002 r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42:00Z</dcterms:created>
  <dc:creator>KURATORIUM OŚWIATY</dc:creator>
  <dc:description/>
  <dc:language>en-US</dc:language>
  <cp:lastModifiedBy>KURATORIUM OŚWIATY</cp:lastModifiedBy>
  <cp:lastPrinted>2003-03-06T11:34:00Z</cp:lastPrinted>
  <dcterms:modified xsi:type="dcterms:W3CDTF">2003-03-06T12:42:00Z</dcterms:modified>
  <cp:revision>2</cp:revision>
  <dc:subject/>
  <dc:title/>
</cp:coreProperties>
</file>